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right" w:pos="9540" w:leader="none"/>
        </w:tabs>
        <w:spacing w:before="0" w:after="0"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sz w:val="32"/>
          <w:szCs w:val="32"/>
        </w:rPr>
        <w:t>Csongrád Város Polgármesterétől</w:t>
      </w:r>
    </w:p>
    <w:p>
      <w:pPr>
        <w:pStyle w:val="Normal"/>
        <w:jc w:val="both"/>
        <w:rPr>
          <w:rFonts w:ascii="Monotype Corsiva" w:hAnsi="Monotype Corsiva" w:cs="Monotype Corsiva"/>
          <w:b/>
          <w:b/>
          <w:sz w:val="22"/>
          <w:szCs w:val="22"/>
          <w:lang w:val="en-US" w:eastAsia="en-US"/>
        </w:rPr>
      </w:pPr>
      <w:r>
        <w:rPr>
          <w:rFonts w:cs="Monotype Corsiva" w:ascii="Monotype Corsiva" w:hAnsi="Monotype Corsiva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2230</wp:posOffset>
            </wp:positionV>
            <wp:extent cx="1257300" cy="946150"/>
            <wp:effectExtent l="0" t="0" r="0" b="0"/>
            <wp:wrapTight wrapText="bothSides">
              <wp:wrapPolygon edited="0">
                <wp:start x="-51" y="0"/>
                <wp:lineTo x="-51" y="21530"/>
                <wp:lineTo x="21600" y="21530"/>
                <wp:lineTo x="21600" y="0"/>
                <wp:lineTo x="-5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6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Száma: 16-5727-1/2011.</w:t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rPr/>
      </w:pPr>
      <w:r>
        <w:rPr/>
        <w:t>Témafelelős: Juhász Lejla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Bori Márta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ongrád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1. április 21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u w:val="single"/>
        </w:rPr>
        <w:t>Tárgy</w:t>
      </w:r>
      <w:r>
        <w:rPr/>
        <w:t>: Csongrád Város Önkormányzata 2010. évi belső ellenőrzési jelen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A helyi önkormányzatokról szóló 1990. évi LXV. törvény alapján az éves ellenőrzési jelentést a tárgyévet követően, a zárszámadási rendelettervezettel egyidejűleg kell a képviselő-testület elé terjesz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első ellenőrzési vezető a költségvetési szervek belső ellenőrzéséről szóló 193/2003. (XI.26.) Korm. rendelet, a Pénzügyminiszter által kiadott útmutató valamint Csongrád Város Önkormányzata belső ellenőrzési kézikönyve alapján elkészítette Csongrád Város Önkormányzata 2010. évi belső ellenőrzési jelentését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, hogy a 2010. évi belső ellenőrzési jelentést a Tisztelt Képviselő-testület a melléklet szerint fogadja el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eading1"/>
        <w:ind w:firstLine="708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autoSpaceDE w:val="false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/>
        <w:t>Csongrád Város Képviselő-testülete az Önkormányzat 2010. évi belső ellenőrzési jelentését a melléklet szerint elfogadja.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Erről jegyzőkönyvi kivonaton értesítést kap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tagja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Kőrösi Tibor polgármester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Nagy Rusztem jegyző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Polgármesteri Hivatal irodái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árosgazdasági Iroda és </w:t>
      </w:r>
      <w:r>
        <w:rPr>
          <w:sz w:val="22"/>
          <w:szCs w:val="22"/>
          <w:u w:val="single"/>
        </w:rPr>
        <w:t>által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uhász Lejla belső ellenőrzési vezető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ori Márta belső ellenőr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Csongrád, 2011. április 11.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</w:t>
        <w:tab/>
        <w:t>Dr. Kőrösi Tibor</w:t>
      </w:r>
    </w:p>
    <w:p>
      <w:pPr>
        <w:pStyle w:val="Normal"/>
        <w:autoSpaceDE w:val="false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      </w:t>
        <w:tab/>
        <w:t>polgármester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ab/>
        <w:tab/>
        <w:tab/>
        <w:tab/>
        <w:tab/>
        <w:t xml:space="preserve">a 16-5727-1/2011. sz. előterjesztés melléklet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Éves Ö s s z e f o g l a l ó jelentés</w:t>
      </w:r>
    </w:p>
    <w:p>
      <w:pPr>
        <w:pStyle w:val="Heading"/>
        <w:shd w:fill="FFFFFF" w:val="clear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Csongrád Város 2010. évi </w:t>
      </w:r>
      <w:r>
        <w:rPr>
          <w:b/>
          <w:bCs/>
        </w:rPr>
        <w:t>Belső ellenőrzésé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üggetlenített belső ellenőrzés feladata, hogy tevékenységével segítse a szervezetet a vezetői döntések megalapozásában, a belső tartalékok feltárásában, az eszközök hatékony felhasználásában, a hiányosságok és szabálytalanságok megelőzésében, a káros következmények elhárításában, csökkentésében, a vagyoni pénzügyi helyzet megfelelő számbavételében és megállap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 Város belső ellenőrzését 2010. évben a Csongrádi Kistérség Többcélú Társulása által megbízott belső ellenőr végezte, a képviselő-testület által elfogadott belső ellenőrzési terv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üggetlen   </w:t>
      </w:r>
      <w:r>
        <w:rPr>
          <w:b/>
        </w:rPr>
        <w:t>belső ellenőrzés feladatai</w:t>
      </w:r>
      <w:r>
        <w:rPr/>
        <w:t xml:space="preserve">  kiterjedtek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Az ellenőrzések jogszabályi alapjai</w:t>
      </w:r>
      <w:r>
        <w:rPr/>
        <w:t>: az ellenőrzéseket az államháztartásról szóló 1992.</w:t>
      </w:r>
    </w:p>
    <w:p>
      <w:pPr>
        <w:pStyle w:val="Normal"/>
        <w:rPr/>
      </w:pPr>
      <w:r>
        <w:rPr/>
        <w:t xml:space="preserve">évi XXXVIII. törvény, a helyi önkormányzatokról szóló 1990. évi LXV. törvény, a települési </w:t>
      </w:r>
    </w:p>
    <w:p>
      <w:pPr>
        <w:pStyle w:val="Normal"/>
        <w:rPr/>
      </w:pPr>
      <w:r>
        <w:rPr/>
        <w:t xml:space="preserve">önkormányzatok többcélú kistérségi társulásáról szóló 2004. évi CVII. törvény, a számvitelről </w:t>
      </w:r>
    </w:p>
    <w:p>
      <w:pPr>
        <w:pStyle w:val="Normal"/>
        <w:rPr/>
      </w:pPr>
      <w:r>
        <w:rPr/>
        <w:t xml:space="preserve">szóló 2000. évi C. törvény, a közbeszerzésekről szóló 2003. évi CXXIX. törvény, az állam-háztartás működési rendjéről szóló 292/2009. (XII.19.) Korm. rendelet, az államháztartás </w:t>
      </w:r>
    </w:p>
    <w:p>
      <w:pPr>
        <w:pStyle w:val="Normal"/>
        <w:rPr/>
      </w:pPr>
      <w:r>
        <w:rPr/>
        <w:t>szervezetei beszámolási és könyvvezetési kötelezettségének sajátosságairól szóló</w:t>
      </w:r>
    </w:p>
    <w:p>
      <w:pPr>
        <w:pStyle w:val="Normal"/>
        <w:rPr/>
      </w:pPr>
      <w:r>
        <w:rPr/>
        <w:t xml:space="preserve">249/2000. (XII.24.) Korm. rendelet, valamint a költségvetési szervek belső ellenőrzéséről </w:t>
      </w:r>
    </w:p>
    <w:p>
      <w:pPr>
        <w:pStyle w:val="Normal"/>
        <w:rPr/>
      </w:pPr>
      <w:r>
        <w:rPr/>
        <w:t>szóló 193/2003.(XI. 26.) Korm. rendelet előírásai szeri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Ellenőrzések módszere: </w:t>
      </w:r>
      <w:r>
        <w:rPr>
          <w:bCs/>
        </w:rPr>
        <w:t>b</w:t>
      </w:r>
      <w:r>
        <w:rPr>
          <w:bCs/>
          <w:color w:val="000000"/>
          <w:shd w:fill="FFFFFF" w:val="clear"/>
        </w:rPr>
        <w:t>első</w:t>
      </w:r>
      <w:r>
        <w:rPr/>
        <w:t xml:space="preserve"> szabályzatok, gazdálkodással kapcsolatos információk, dokumentációk gyűjtése, feldolgozása, értékelése, az önkormányzat, valamint az intézmények vezetőivel a meglévő gazdasági programok, továbbá kockázatelemzés alapján a helyszínen történő tartalmi ellenőrzése, a szakmai felelősökkel interjúk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tevékenységet akadályozó tényező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ött intézmények vezetői és illetékes munkatársai az ellenőrzést végző szakember számára minden szükséges információt átadtak, a helyszíni egyeztetés során a megfelelő kiegészítéseket és a kért szóbeli tájékoztatást biztosí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 belső ellenőrzés által tett megállapításokat az ellenőrzött intézmények vezetői elfogadták, és a javasolt korrekciók végrehajtására határidő és felelős megnevezésével intézkedési tervet készí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jc w:val="center"/>
        <w:rPr>
          <w:b/>
          <w:b/>
          <w:bCs/>
        </w:rPr>
      </w:pPr>
      <w:r>
        <w:rPr>
          <w:b/>
          <w:bCs/>
        </w:rPr>
        <w:t>2010. év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A belső ellenőrzés által végzett tevékenység bemutatás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özbeszerzés (gyalogtúra útvonal) ellenőrzése</w:t>
      </w:r>
    </w:p>
    <w:p>
      <w:pPr>
        <w:pStyle w:val="TextBody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iCs/>
          <w:szCs w:val="24"/>
        </w:rPr>
        <w:t>Ellenőrzés típusa</w:t>
      </w:r>
      <w:r>
        <w:rPr>
          <w:iCs/>
          <w:szCs w:val="24"/>
        </w:rPr>
        <w:t>:</w:t>
        <w:tab/>
        <w:t xml:space="preserve"> szabályszerűségi ellenőrzés</w:t>
      </w:r>
    </w:p>
    <w:p>
      <w:pPr>
        <w:pStyle w:val="Normal"/>
        <w:spacing w:lineRule="auto" w:line="276"/>
        <w:rPr/>
      </w:pPr>
      <w:r>
        <w:rPr>
          <w:b/>
        </w:rPr>
        <w:t>Ellenőrzött időszak</w:t>
      </w:r>
      <w:r>
        <w:rPr/>
        <w:t>: 2009. év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</w:r>
    </w:p>
    <w:p>
      <w:pPr>
        <w:pStyle w:val="TextBody"/>
        <w:rPr/>
      </w:pPr>
      <w:r>
        <w:rPr>
          <w:b/>
          <w:i/>
        </w:rPr>
        <w:t>Az ellenőrzés fontosabb megállapításai: a</w:t>
      </w:r>
      <w:r>
        <w:rPr/>
        <w:t>z Önkormányzat a „Tisza-Körös-Zugi gyalogtúra útvonal kialakítása” kivitelezési (építési beruházás) munkáira kiírt közbeszerzési eljárás során betartotta a Közbeszerzésekről szóló 2003. évi CXXIX. törvény és az Önkormányzat Közbeszerzési Szabályzatának előírásait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on nyert pénzeszközök felhasználása (központi utak felújítása)</w:t>
      </w:r>
    </w:p>
    <w:p>
      <w:pPr>
        <w:pStyle w:val="TextBody"/>
        <w:spacing w:lineRule="auto" w:line="276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iCs/>
          <w:szCs w:val="24"/>
        </w:rPr>
        <w:t>Ellenőrzés típusa</w:t>
      </w:r>
      <w:r>
        <w:rPr>
          <w:iCs/>
          <w:szCs w:val="24"/>
        </w:rPr>
        <w:t>:</w:t>
        <w:tab/>
        <w:t xml:space="preserve"> pénzügyi ellenőrzés</w:t>
      </w:r>
    </w:p>
    <w:p>
      <w:pPr>
        <w:pStyle w:val="Normal"/>
        <w:spacing w:lineRule="auto" w:line="276"/>
        <w:rPr/>
      </w:pPr>
      <w:r>
        <w:rPr>
          <w:b/>
        </w:rPr>
        <w:t>Ellenőrzött időszak</w:t>
      </w:r>
      <w:r>
        <w:rPr/>
        <w:t>: 2009. év</w:t>
      </w:r>
    </w:p>
    <w:p>
      <w:pPr>
        <w:pStyle w:val="Normal"/>
        <w:tabs>
          <w:tab w:val="clear" w:pos="708"/>
          <w:tab w:val="left" w:pos="7560" w:leader="none"/>
        </w:tabs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ellenőrzés fontosabb megállapításai: a</w:t>
      </w:r>
      <w:r>
        <w:rPr/>
        <w:t xml:space="preserve"> projekt célja az Önkormányzat gazdasági és munkaprogramjával összhangban volt. A pályázaton való részvételről és az önerő biztosításáról a képviselő-testület határozott. A megvalósítás során a pályázaton nyert pénzeszközöket a támogatási szerződésben meghatározott célra használták fel. Az Önkormányzat rendelkezik azokkal a belső eljárásrendekkel (ellenőrzési nyomvonal, közbeszerzési szabályzat, operatív jogkörök szabályzata, munkaköri leírások, stb.), amelyek biztosítják a pályázaton nyert pénzeszközök hatékony felhasználását. A pénzügyi elszámolás során a belső szabályzatok rendelkezéseit betartottá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ivil szervezetek támoga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b/>
          <w:iCs/>
          <w:szCs w:val="24"/>
        </w:rPr>
        <w:t>Ellenőrzés típusa</w:t>
      </w:r>
      <w:r>
        <w:rPr>
          <w:iCs/>
          <w:szCs w:val="24"/>
        </w:rPr>
        <w:t>:</w:t>
        <w:tab/>
        <w:t xml:space="preserve"> pénzügyi ellenőrzés</w:t>
      </w:r>
    </w:p>
    <w:p>
      <w:pPr>
        <w:pStyle w:val="Normal"/>
        <w:spacing w:lineRule="auto" w:line="276"/>
        <w:rPr/>
      </w:pPr>
      <w:r>
        <w:rPr>
          <w:b/>
        </w:rPr>
        <w:t>Ellenőrzött időszak</w:t>
      </w:r>
      <w:r>
        <w:rPr/>
        <w:t>: 2009. é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Az ellenőrzés fontosabb megállapításai: </w:t>
      </w:r>
      <w:r>
        <w:rPr/>
        <w:t>a civil szervezetek támogatásáról, a támogatandó szervezetekről és az egyes szervezeteknek juttatandó támogatás összegéről – a kijelölt bizottságok javaslata alapján – a képviselő-testület döntött. A támogatások kifizetése a testületi határozatnak megfelelően történt. A támogatott szervezetek a kapott összegről számviteli bizonylatokkal és szöveges beszámolóval szabályosan elszámolta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GAMESZ – élelmezési tevékenysé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b/>
          <w:iCs/>
          <w:szCs w:val="24"/>
        </w:rPr>
        <w:t>Ellenőrzés típusa</w:t>
      </w:r>
      <w:r>
        <w:rPr>
          <w:iCs/>
          <w:szCs w:val="24"/>
        </w:rPr>
        <w:t>:</w:t>
        <w:tab/>
        <w:t>teljesítmény ellenőrzés</w:t>
      </w:r>
    </w:p>
    <w:p>
      <w:pPr>
        <w:pStyle w:val="Normal"/>
        <w:spacing w:lineRule="auto" w:line="276"/>
        <w:rPr/>
      </w:pPr>
      <w:r>
        <w:rPr>
          <w:b/>
        </w:rPr>
        <w:t>Ellenőrzött időszak</w:t>
      </w:r>
      <w:r>
        <w:rPr/>
        <w:t>: 2008-2009. é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 xml:space="preserve">Az ellenőrzés fontosabb megállapításai: </w:t>
      </w:r>
      <w:r>
        <w:rPr/>
        <w:t>a GAMESZ az élelmezési tevékenység szabályozására – a vonatkozó jogszabályok figyelembe vételével – kidolgozta belső szabályzatait. Az étkeztetésben az állami és a helyi jogszabályok előírásait betartják, a belső eljárásrendekbe beépítették a kontroll-rendszer elemeit. A folyamatba épített és a vezetői ellenőrzés a gyakorlatban megfelelően működik. Az étkezési térítési díjak megállapítása az állami jogszabályok és az önkormányzati rendelet alapján, a térítési díjak beszedése a belső szabályzatoknak megfelelően történik. Az étkeztetési tevékenység szervezésében, végrehajtásában eleget tesznek a gazdaságosság és a gyermekek megfelelő tápanyagellátása követelményeine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árosgondnokság – raktározási tevékenysé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/>
      </w:pPr>
      <w:r>
        <w:rPr>
          <w:b/>
          <w:iCs/>
          <w:szCs w:val="24"/>
        </w:rPr>
        <w:t>Ellenőrzés típusa</w:t>
      </w:r>
      <w:r>
        <w:rPr>
          <w:iCs/>
          <w:szCs w:val="24"/>
        </w:rPr>
        <w:t>:</w:t>
        <w:tab/>
        <w:t>teljesítmény ellenőrzés</w:t>
      </w:r>
    </w:p>
    <w:p>
      <w:pPr>
        <w:pStyle w:val="Normal"/>
        <w:spacing w:lineRule="auto" w:line="276"/>
        <w:rPr/>
      </w:pPr>
      <w:r>
        <w:rPr>
          <w:b/>
        </w:rPr>
        <w:t>Ellenőrzött időszak</w:t>
      </w:r>
      <w:r>
        <w:rPr/>
        <w:t>: 2009-2010. év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</w:rPr>
        <w:t xml:space="preserve">Az ellenőrzés fontosabb megállapításai: </w:t>
      </w:r>
      <w:r>
        <w:rPr/>
        <w:t>a raktározási tevékenységre vonatkozó szabályokat a belső szabályzatok rögzítik, de a szabályozás nem teljes körű, illetve a meglévő szabályzatok nincsenek rendszeresen felülvizsgálva és aktualizálva. A kötelezettségvállalás, utalványozás jogszabályban és belső szabályzatban rögzített szabályai a gyakorlatban nem minden esetben kerülnek betartásra. Az éves beszámoló alátámasztására is intézmény a mérlegben szereplő eszközök (tárgyi eszközök, készletek) leltározását elvégezte. Az eszközök nyilvántartásának rendje megfelelően szolgálja a vagyon megőr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iroskavárosi Iskola felújít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jc w:val="both"/>
        <w:rPr/>
      </w:pPr>
      <w:r>
        <w:rPr>
          <w:b/>
          <w:iCs/>
          <w:szCs w:val="24"/>
        </w:rPr>
        <w:t>Ellenőrzés típusa</w:t>
      </w:r>
      <w:r>
        <w:rPr>
          <w:iCs/>
          <w:szCs w:val="24"/>
        </w:rPr>
        <w:t>:</w:t>
        <w:tab/>
        <w:t>célellenőrzés</w:t>
      </w:r>
    </w:p>
    <w:p>
      <w:pPr>
        <w:pStyle w:val="Normal"/>
        <w:spacing w:lineRule="auto" w:line="276"/>
        <w:rPr/>
      </w:pPr>
      <w:r>
        <w:rPr>
          <w:b/>
        </w:rPr>
        <w:t>Ellenőrzött időszak</w:t>
      </w:r>
      <w:r>
        <w:rPr/>
        <w:t>: pályázat lebonyolításának időtarta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Az ellenőrzés fontosabb megállapításai: a</w:t>
      </w:r>
      <w:r>
        <w:rPr/>
        <w:t xml:space="preserve"> tervező (Top Kvalitás Kft.) felelőssége, hogy a tervek elkészítésekor nem győződött meg arról, hogy a korábbi években végrehajtott világítás rekonstrukció során megtörtént-e az elektromos vezetékek részleges cseréje, és emiatt a tervekben nem teljes, hanem csak részleges vezetékcserét szerepeltetett. A Top Kvalitás Kft. által készített dokumentáció – az árazatlan költségvetés – hiányossága, hogy pontatlanul, hiányosan sorolja fel az elvégzendő munkanemeket: az abban nem szereplő tételek összege a költségvetésben szereplő tételekhez képest 7-1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en-Ép Zrt. felelőssége, hogy a vállalkozási szerződésben vállalt kötelezettségeit nem teljesítette, a munkák elvégzésével késedelembe esett, valós pénzügyi helyzetét eltitkolta és a ténylegesen elvégzett munka értékét meghaladó összegű számlát állított ki. Tettével </w:t>
      </w:r>
      <w:r>
        <w:rPr>
          <w:szCs w:val="20"/>
        </w:rPr>
        <w:t xml:space="preserve">jogtalan haszonszerzés végett mást tévedésbe ejtett, és ezzel kárt okozott, csalást követett el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projektmenedzsment felelőssége, hogy a projekt előkészítése során nem mérte fel kellő alapossággal a projekt megvalósítását veszélyeztető kockázatokat és nem dolgozott ki intézkedéseket azok megelőzésére, illetve a károk csökkentésére. A kivitelezési munkák megkezdését nem jelentette be a jogszabály által előírt határidőig, emiatt a kivitelezés késve indulhatott el. A műszaki ellenőrtől az előrehaladási jelentéseket nem kérte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szaki ellenőr (H-Arch’ Kft.) felelőssége, hogy a kivitelező számláin a szakmai teljesítést úgy igazolta, hogy nem járt el kellő körültekintéssel a munka tényleges készültségi fokának igazolásakor. A kivitelezés során nem gondoskodott az előrehaladási jelentések elkészítéséről. Ennek következtében a kivitelező részére a tényleges teljesítést meghaladó mértékű kifizetés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KTT elnökének felelőssége, hogy a kivitelező (Gen-Ép Zrt.) által a tényleges teljesítés értékét meghaladó számla kifizetését utalványoz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bCs/>
        </w:rPr>
      </w:pPr>
      <w:r>
        <w:rPr/>
        <w:t>Az ellenőrzés során büntető-, szabálysértési, kártérítési, illetve fegyelmi eljárás megindítására okot adó cselekmény, mulasztás és hiányosság merült fel, az alábbi megállapítások alapján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Büntető eljárásra</w:t>
      </w:r>
      <w:r>
        <w:rPr/>
        <w:t xml:space="preserve"> okot adó cselekményt (csalást) követett el a Gen-ép Zrt. vezető tisztségviselője, mer tudnia kellett, hogy az aláírásával ellátott számlák, ill. teljesítésigazolás nem a ténylegesen elvégzett munka értékének felel meg; mivel tettével </w:t>
      </w:r>
      <w:r>
        <w:rPr>
          <w:szCs w:val="20"/>
        </w:rPr>
        <w:t xml:space="preserve">jogtalan haszonszerzés végett mást tévedésbe ejtett, és ezzel kárt okozott, csalást követett el. </w:t>
      </w:r>
      <w:r>
        <w:rPr/>
        <w:t>Az okozott kár összegének megállapítása műszaki szakértő felada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Kártérítési eljárás</w:t>
      </w:r>
      <w:r>
        <w:rPr/>
        <w:t xml:space="preserve"> megindítására okot adó mulasztást követett el a műszaki ellenőr akkor, amikor a kivitelező számláin a szakmai teljesítést úgy igazolta, hogy nem járt el kellő körültekintéssel a munka tényleges készültségi fokának igazolásakor. A számla utalványozója (a Társulás elnöke) a teljesítést meghaladó kifizetésért az utalványozót a jogszabályok alapján terhelő felelősséggel tartozik. Az okozott kár összegének megállapítása műszaki szakértő feladata.</w:t>
      </w:r>
    </w:p>
    <w:p>
      <w:pPr>
        <w:pStyle w:val="Szvegtrzs3"/>
        <w:ind w:left="720" w:hanging="0"/>
        <w:rPr>
          <w:sz w:val="24"/>
          <w:szCs w:val="24"/>
        </w:rPr>
      </w:pPr>
      <w:r>
        <w:rPr>
          <w:sz w:val="24"/>
          <w:szCs w:val="24"/>
        </w:rPr>
        <w:t>A projetmenedzser (a projekt megvalósítása során három személy látta el a feladatot) mulasztást követett el, mert nem gyakorolt megfelelő ellenőrzést a Kivitelező felett a vállalt ütemterv megtartása érdekében és nem kezelte a kivitelező fizetésképtelenségéből származó kockázatokat. A projektmenedzsment nyilatkozata alapján „2010. nyarán a GEN-ÉP Zrt-vel folytatott tárgyalásokat követően az ebben a tárgyban hozott döntések dokumentálásra kerültek, intézkedések csak vezetői utasításra, írásos dokumentum alapján történtek.”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A képviselő-testület által elfogadott ellenőrzési tervben foglaltak 2010. évben teljesültek a:</w:t>
      </w:r>
    </w:p>
    <w:p>
      <w:pPr>
        <w:pStyle w:val="Normal"/>
        <w:numPr>
          <w:ilvl w:val="0"/>
          <w:numId w:val="4"/>
        </w:numPr>
        <w:rPr/>
      </w:pPr>
      <w:r>
        <w:rPr/>
        <w:t>Homokhátság Intézmény  ellenőrz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íz- és Kommunális Kft. ellenőrzése,</w:t>
      </w:r>
    </w:p>
    <w:p>
      <w:pPr>
        <w:pStyle w:val="Normal"/>
        <w:jc w:val="both"/>
        <w:rPr/>
      </w:pPr>
      <w:r>
        <w:rPr/>
        <w:t>kivételével, melyek a Piroskavárosi iskola felújításának terven kívüli, rendkívüli ellenőrzése miatt 2011. évben fejeződtek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ngrád, 2011. március 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Készítette:</w:t>
        <w:tab/>
        <w:t>Juhász Lejla</w:t>
        <w:tab/>
        <w:tab/>
        <w:tab/>
        <w:tab/>
        <w:tab/>
        <w:tab/>
        <w:t xml:space="preserve">       </w:t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08"/>
      <w:jc w:val="center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Arial" w:hAnsi="Arial" w:cs="Arial"/>
      <w:b/>
      <w:bCs/>
      <w:i/>
      <w:iCs/>
      <w:sz w:val="28"/>
    </w:rPr>
  </w:style>
  <w:style w:type="character" w:styleId="SzvegtrzsChar">
    <w:name w:val="Szövegtörzs Char"/>
    <w:basedOn w:val="Bekezdsalapbettpusa"/>
    <w:qFormat/>
    <w:rPr>
      <w:sz w:val="24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8:40:00Z</dcterms:created>
  <dc:creator>Vörösné Lakatos Zsuzsanna</dc:creator>
  <dc:description/>
  <dc:language>en-US</dc:language>
  <cp:lastModifiedBy>Marika</cp:lastModifiedBy>
  <cp:lastPrinted>2011-04-13T10:43:00Z</cp:lastPrinted>
  <dcterms:modified xsi:type="dcterms:W3CDTF">2011-04-13T08:43:00Z</dcterms:modified>
  <cp:revision>3</cp:revision>
  <dc:subject/>
  <dc:title>Csongrád Város Polgármesterétől</dc:title>
</cp:coreProperties>
</file>